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于佑任纪念馆：踏寻历史足迹，一睹书法交流圣地</w:t>
      </w:r>
    </w:p>
    <w:p>
      <w:pPr>
        <w:pStyle w:val="Normal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在三原县城东，有一处圣地，这里记载着历史留下的印记；这里传承浓郁的书法技艺，这里更谱写了一代爱国之人的情怀。这里便是——于佑任纪念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325" cy="2896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于右任先生名伯循、字右任，</w:t>
      </w:r>
      <w:r>
        <w:rPr>
          <w:lang w:val="en-US" w:eastAsia="zh-CN"/>
        </w:rPr>
        <w:t>1879</w:t>
      </w:r>
      <w:r>
        <w:rPr>
          <w:lang w:val="en-US" w:eastAsia="zh-CN"/>
        </w:rPr>
        <w:t>年出生于咸阳三原，他是元老、民主革命家、著名诗人，同时也是一代书法大师，被誉为“当代草圣”。他一生爱祖国、爱人民、爱故乡，兴水利、建农场、办学校，护持民族文化遗产，深受海内外崇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3511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纪念馆主楼为仿古建筑，占地</w:t>
      </w:r>
      <w:r>
        <w:rPr>
          <w:lang w:val="en-US" w:eastAsia="zh-CN"/>
        </w:rPr>
        <w:t>2700</w:t>
      </w:r>
      <w:r>
        <w:rPr>
          <w:lang w:val="en-US" w:eastAsia="zh-CN"/>
        </w:rPr>
        <w:t>平方米，黄瓦灰墙，飞檐垂柱。庭院矗立于右任全身塑像，长袍拄杖，凝重慈祥，供各界纪念瞻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 </w:t>
      </w:r>
      <w:r>
        <w:rPr>
          <w:lang w:val="en-US" w:eastAsia="zh-CN"/>
        </w:rPr>
        <w:t>于右任纪念馆是学习和传承中国书法艺术、弘扬爱国主义思想的最佳场所；是联系海峡两岸的桥梁和纽带，省、市、县三级爱国主义教育基地、国家免费开放单位，每年接待大批国内外书法爱好者和专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文中部分内容来自网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51:06Z</dcterms:created>
  <dc:creator>Administrator</dc:creator>
  <dc:description/>
  <dc:language>en-US</dc:language>
  <cp:lastModifiedBy>哑哑</cp:lastModifiedBy>
  <dcterms:modified xsi:type="dcterms:W3CDTF">2022-05-06T06:1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9A85E81CA466EB6ADF70C34B5AE83</vt:lpwstr>
  </property>
  <property fmtid="{D5CDD505-2E9C-101B-9397-08002B2CF9AE}" pid="3" name="KSOProductBuildVer">
    <vt:lpwstr>2052-11.1.0.11691</vt:lpwstr>
  </property>
</Properties>
</file>