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原泡泡油糕：皮薄蓬松如轻纱，馅香味美惹人馋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对三原的第一印象是什么？是那些承载着历史气息的古老建筑；是充斥着笔墨纸砚的书法气息；或是那裹挟着芝麻清香的蓼花糖……其实不论是那种印象，都是这座号称八百里秦川“白菜心”的城市之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6690" cy="2973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三原，有可以随处观摩的书法大作，有布满大家小巷的美食之最，三原，不仅是书法志香，也是一座美食之城，而藏在这座古城里的泡泡油糕不仅美味，还藏着典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作为三原县传统风味食品，说起泡泡油糕，不得不上溯至盛唐时期的贞观年间，唐景龙三年（</w:t>
      </w:r>
      <w:r>
        <w:rPr>
          <w:sz w:val="28"/>
          <w:szCs w:val="28"/>
          <w:lang w:val="en-US" w:eastAsia="zh-CN"/>
        </w:rPr>
        <w:t>709</w:t>
      </w:r>
      <w:r>
        <w:rPr>
          <w:sz w:val="28"/>
          <w:szCs w:val="28"/>
          <w:lang w:val="en-US" w:eastAsia="zh-CN"/>
        </w:rPr>
        <w:t>），韦巨源官拜尚书左仆射后，所设“烧尾宴”中有名点“风见消”，就是油炸的、质地脆嫩、见风即会消散的油饼，也就是如今我们所吃到的泡泡油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6055" cy="3648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次见它的时候，你会好奇这到底是什么美食，圆鼓鼓的身子，表面蓬松如轻纱，结着密密麻麻的小泡，怎么看都不像一道美食，但当你吃到它里面香甜的馅汁时，就会被它的美味所征服，简直松软绵润，入口即化。瞬间嗨翻味蕾，</w:t>
      </w: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底三原老黄家泡泡油糕还荣获“首届中国金牌旅游小吃”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66055" cy="2962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560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提起这道美食的做法，可能很多人不知道，它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是用大油、水烫面做皮，黄桂、白糖、生板油等原料做馅，半炸半煎面成。其做法独特而精制，成品色泽乳白，表皮蓬松，犹如轻纱织就，蝉翼作成，可谓巧夺天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560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如果有机会踏入这片土地，热情好客的三原人一定会在众多美食中，为你点上一盘泡泡油糕。呈上他们最高的礼待，送去美好的祝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560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0:43Z</dcterms:created>
  <dc:creator>Administrator</dc:creator>
  <dc:description/>
  <dc:language>en-US</dc:language>
  <cp:lastModifiedBy>Administrator</cp:lastModifiedBy>
  <dcterms:modified xsi:type="dcterms:W3CDTF">2022-04-14T09:3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5FE3C11B64BC587BBB23FBFB462CD</vt:lpwstr>
  </property>
  <property fmtid="{D5CDD505-2E9C-101B-9397-08002B2CF9AE}" pid="3" name="KSOProductBuildVer">
    <vt:lpwstr>2052-11.1.0.11365</vt:lpwstr>
  </property>
</Properties>
</file>