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被隐藏的陕西美食，好多人都没听过</w:t>
      </w:r>
    </w:p>
    <w:p>
      <w:pPr>
        <w:pStyle w:val="Normal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提起肉夹馍，凉皮，羊肉泡馍，擀面皮，好多人一听就知道，这不就是闻名遐迩的陕西美食嘛，因好吃的美味受到了很多陕西当地及外地人的喜爱。其实，在陕西当地，还有一样很神秘的美食，好多本地人没吃过，甚至都没有听过，它就是三原县的“金线油塔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5420" cy="2780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在三原人的早餐食谱里，金线油塔从来都不缺席，看着其貌不扬的食物，往往都藏着巨大的能量。千丝万缕的面丝，配上一些小菜或者蘸料，入口丝丝软糯，令人回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说起金丝油塔，还有一个很有趣的故事，在唐武则天时期，有个叫张衡的人，他在朝为官因表现不错，皇帝武则天准备将他的官职由四品升为三品，可是有一次，他在前去上朝的路上，经过市井时闻到了一股油香的味道，他下马一看，原来是刚出笼的“油塌”。他便买了一个，坐在马背上吃了起来。这事被御史发现了，禀告了武则天，最后武则天因他在上朝的路上骑在马背上吃“油塌”，毁坏了“官象”，而将其罢官。虽然这只是个传说，但足以看出“油塌”的吸引力之大，已经到了“闻香下马”的程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325" cy="32251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当然，再多的故事，不如自己前去当地品味一番，蒸熟后的油塔夹杂着面香和油香，拿起筷子一夹，抖蓬松了，面香和调料香一块释放，入口松润绵软，油而不腻，如果再点上一杯店家亲手打的热豆浆，那么，一天的美好就从这里开始啦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8595" cy="30975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11:40Z</dcterms:created>
  <dc:creator>Administrator</dc:creator>
  <dc:description/>
  <dc:language>en-US</dc:language>
  <cp:lastModifiedBy>Administrator</cp:lastModifiedBy>
  <dcterms:modified xsi:type="dcterms:W3CDTF">2022-04-26T09:4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43343A273E4B33A6B5003724900B14</vt:lpwstr>
  </property>
  <property fmtid="{D5CDD505-2E9C-101B-9397-08002B2CF9AE}" pid="3" name="KSOProductBuildVer">
    <vt:lpwstr>2052-11.1.0.11365</vt:lpwstr>
  </property>
</Properties>
</file>