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探访六百年文化古庙</w:t>
      </w:r>
      <w:r>
        <w:rPr>
          <w:b/>
          <w:bCs/>
          <w:lang w:val="en-US" w:eastAsia="zh-CN"/>
        </w:rPr>
        <w:t>--</w:t>
      </w:r>
      <w:r>
        <w:rPr>
          <w:b/>
          <w:bCs/>
          <w:lang w:val="en-US" w:eastAsia="zh-CN"/>
        </w:rPr>
        <w:t>三原城隍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在陕西关中平原中部，有一座矗立了六百年的古庙</w:t>
      </w:r>
      <w:r>
        <w:rPr>
          <w:lang w:val="en-US" w:eastAsia="zh-CN"/>
        </w:rPr>
        <w:t>---</w:t>
      </w:r>
      <w:r>
        <w:rPr>
          <w:lang w:val="en-US" w:eastAsia="zh-CN"/>
        </w:rPr>
        <w:t>三原城隍庙，这里记载着古人卓越的建造技艺，在主要建筑的顶上，覆盖着绿色的玻璃瓦，雕刻着花纹并以才会，每一层的结构都格外严谨，享有“殚土木之功，穷造型之巧”的美誉。这里也记录着历史的更新迭代，见证着历史的变迁。迄今为止，虽身处繁华闹事，却独有宁静祥和，如果你在钢筋水泥的城市待久了，不妨去三原城隍庙，独享一份宁静，感受这座古庙的“前世今生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3511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城隍庙位于咸阳市三原县城关镇东大街</w:t>
      </w:r>
      <w:r>
        <w:rPr>
          <w:lang w:val="en-US" w:eastAsia="zh-CN"/>
        </w:rPr>
        <w:t>33</w:t>
      </w:r>
      <w:r>
        <w:rPr>
          <w:lang w:val="en-US" w:eastAsia="zh-CN"/>
        </w:rPr>
        <w:t>号，作为陕西省现存最完整的明代古建筑群，三原城隍庙规模庞大，建筑堂皇，距今有</w:t>
      </w:r>
      <w:r>
        <w:rPr>
          <w:lang w:val="en-US" w:eastAsia="zh-CN"/>
        </w:rPr>
        <w:t>600</w:t>
      </w:r>
      <w:r>
        <w:rPr>
          <w:lang w:val="en-US" w:eastAsia="zh-CN"/>
        </w:rPr>
        <w:t>多年历史，三原城隍庙供奉的是唐代名将三原人李靖。其古建筑群以均衡对称的正统方式把楼、殿、廊、庑亭等四十多个单座建筑，按主次布局在纵横轴线上，全部建筑琉璃盖顶、雕梁画栋、结构严谨、肃穆壮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230" cy="32619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在庙门口八字墙上，雕刻着“鲤鱼跃龙门”、“龙鱼变化图”，门楼高</w:t>
      </w:r>
      <w:r>
        <w:rPr>
          <w:lang w:val="en-US" w:eastAsia="zh-CN"/>
        </w:rPr>
        <w:t>15</w:t>
      </w:r>
      <w:r>
        <w:rPr>
          <w:lang w:val="en-US" w:eastAsia="zh-CN"/>
        </w:rPr>
        <w:t>米，为九脊重檐歇山，脊眉上置有</w:t>
      </w:r>
      <w:r>
        <w:rPr>
          <w:lang w:val="en-US" w:eastAsia="zh-CN"/>
        </w:rPr>
        <w:t>2.51</w:t>
      </w:r>
      <w:r>
        <w:rPr>
          <w:lang w:val="en-US" w:eastAsia="zh-CN"/>
        </w:rPr>
        <w:t>米高的“高明楼”和“镇狮宝塔”</w:t>
      </w:r>
      <w:r>
        <w:rPr>
          <w:lang w:val="en-US" w:eastAsia="zh-CN"/>
        </w:rPr>
        <w:t>,</w:t>
      </w:r>
      <w:r>
        <w:rPr>
          <w:lang w:val="en-US" w:eastAsia="zh-CN"/>
        </w:rPr>
        <w:t>正吻系背兽龙。因在悬柱及八个方位上画有八卦符号和太极图，故名八卦悬顶无梁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865" cy="30746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再往里走，皆是对称的走廊，一看便是宽敞明亮的明厦结构，以及记载着城隍庙朝代跌更的历史故事。“假貌与真情，莫闲看镜花水月了；新声传旧事，须认作暮鼓晨钟”，在城隍庙的戏楼里，雕刻着这样一幅文字。伫立于此地，可联想台下场热闹非凡，台上戏子吟唱，尽显一方繁华盛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0975" cy="34194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据传说在修建整座庙的时候，任何一个工匠都是不能留下姓名的。而雕刻这门楼的工匠却想留下自己的名字，于是就在这个非常隐蔽的地方留下一只小白兔，因为此人姓白属兔，在古代能被指定修建城隍庙的工匠一定是技艺高超的，但他们的地位都很低下。能有此举，是冒了生命危险的，勇气着实令人钦佩。也多亏了这位心灵手巧的工匠，为城隍庙这些宏伟的建筑增添了一抹灵动的色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文中部分内容和图片来自网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57:37Z</dcterms:created>
  <dc:creator>Administrator</dc:creator>
  <dc:description/>
  <dc:language>en-US</dc:language>
  <cp:lastModifiedBy>Administrator</cp:lastModifiedBy>
  <dcterms:modified xsi:type="dcterms:W3CDTF">2022-04-19T07:2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75786F7A846789AD1A0CB72102C88</vt:lpwstr>
  </property>
  <property fmtid="{D5CDD505-2E9C-101B-9397-08002B2CF9AE}" pid="3" name="KSOProductBuildVer">
    <vt:lpwstr>2052-11.1.0.11365</vt:lpwstr>
  </property>
</Properties>
</file>