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城北三原樱桃红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香飘三秦惠三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梢林葱郁现红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引领消费促振兴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城北三原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樱桃红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邀您畅游惠购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甜蜜一夏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陵前樱桃会“爆汁”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老树生长 新鲜采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果大饱满 鲜甜多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三原苹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种植历史悠久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光泽度好，甜度高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果香汁多，口感爽脆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三原小磨香油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  <w:t>——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国家地理标志保护产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手工石磨 油香万里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五月陵前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·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樱你而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陵前大樱桃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 xml:space="preserve">色艳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 xml:space="preserve">|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 xml:space="preserve">汁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 xml:space="preserve">|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 xml:space="preserve">肉厚 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 xml:space="preserve">| 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味鲜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br/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171A1D"/>
          <w:spacing w:val="0"/>
          <w:sz w:val="21"/>
          <w:szCs w:val="21"/>
          <w:shd w:fill="FFFFFF" w:val="clear"/>
        </w:rPr>
        <w:t>优质品种 樱有尽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01:11:24Z</dcterms:created>
  <dc:creator>Administrator</dc:creator>
  <dc:description/>
  <dc:language>en-US</dc:language>
  <cp:lastModifiedBy>哑哑</cp:lastModifiedBy>
  <dcterms:modified xsi:type="dcterms:W3CDTF">2022-09-08T08:06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6BA7A8E5B04E62AEFC4D6471CDC68D</vt:lpwstr>
  </property>
  <property fmtid="{D5CDD505-2E9C-101B-9397-08002B2CF9AE}" pid="3" name="KSOProductBuildVer">
    <vt:lpwstr>2052-11.1.0.12313</vt:lpwstr>
  </property>
  <property fmtid="{D5CDD505-2E9C-101B-9397-08002B2CF9AE}" pid="4" name="commondata">
    <vt:lpwstr>commondata</vt:lpwstr>
  </property>
</Properties>
</file>